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 w:eastAsia="en-U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353-918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Датум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2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23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р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г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ј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е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в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>2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ун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.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о одобравању привременог коришћења јавне површин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за постављање </w:t>
      </w:r>
      <w:r>
        <w:rPr>
          <w:rFonts w:cs="Arial" w:ascii="Arial" w:hAnsi="Arial"/>
          <w:b/>
          <w:sz w:val="22"/>
          <w:szCs w:val="22"/>
          <w:lang w:val="sr-RS" w:eastAsia="en-US"/>
        </w:rPr>
        <w:t>циркуског шатор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привремено коришћење јавне површине од 400 </w:t>
      </w:r>
      <w:r>
        <w:rPr>
          <w:rFonts w:cs="Arial" w:ascii="Arial" w:hAnsi="Arial"/>
          <w:sz w:val="22"/>
          <w:szCs w:val="22"/>
          <w:lang w:val="en-US" w:eastAsia="en-US"/>
        </w:rPr>
        <w:t>m</w:t>
      </w:r>
      <w:r>
        <w:rPr>
          <w:rFonts w:cs="Arial" w:ascii="Arial" w:hAnsi="Arial"/>
          <w:sz w:val="22"/>
          <w:szCs w:val="22"/>
          <w:lang w:val="ru-RU" w:eastAsia="en-US"/>
        </w:rPr>
        <w:t xml:space="preserve">² </w:t>
      </w:r>
      <w:r>
        <w:rPr>
          <w:rFonts w:cs="Arial" w:ascii="Arial" w:hAnsi="Arial"/>
          <w:sz w:val="22"/>
          <w:szCs w:val="22"/>
          <w:lang w:val="sr-RS" w:eastAsia="en-US"/>
        </w:rPr>
        <w:t>на Хиподрому, предузетник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антино Слива ПР ИЗВОЂАЧКА УМЕТНОСТ ЦИРКУС ДЕЛАВЕГА, ради постављања циркуског шатора, поводом организовања циркуског програма артистичко хумористичке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ироде са маскотама без животи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вна површина</w:t>
      </w:r>
      <w:r>
        <w:rPr>
          <w:rFonts w:cs="Arial" w:ascii="Arial" w:hAnsi="Arial"/>
          <w:sz w:val="22"/>
          <w:szCs w:val="22"/>
        </w:rPr>
        <w:t xml:space="preserve"> 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12. јуна 2023. године до 2. јула 2023. годин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постављ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циркуског шатора, </w:t>
      </w:r>
      <w:r>
        <w:rPr>
          <w:rFonts w:cs="Arial" w:ascii="Arial" w:hAnsi="Arial"/>
          <w:sz w:val="22"/>
          <w:szCs w:val="22"/>
        </w:rPr>
        <w:t>монтира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опреме и адаптаци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простора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ог програма, </w:t>
      </w:r>
      <w:r>
        <w:rPr>
          <w:rFonts w:cs="Arial" w:ascii="Arial" w:hAnsi="Arial"/>
          <w:sz w:val="22"/>
          <w:szCs w:val="22"/>
        </w:rPr>
        <w:t>као и уређ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</w:t>
      </w:r>
      <w:r>
        <w:rPr>
          <w:rFonts w:cs="Arial" w:ascii="Arial" w:hAnsi="Arial"/>
          <w:sz w:val="22"/>
          <w:szCs w:val="22"/>
        </w:rPr>
        <w:t xml:space="preserve"> после завршен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рограма, а прва представа у оквиру програма, </w:t>
      </w:r>
      <w:r>
        <w:rPr>
          <w:rFonts w:cs="Arial" w:ascii="Arial" w:hAnsi="Arial"/>
          <w:sz w:val="22"/>
          <w:szCs w:val="22"/>
        </w:rPr>
        <w:t>ће бити одржа</w:t>
      </w:r>
      <w:r>
        <w:rPr>
          <w:rFonts w:cs="Arial" w:ascii="Arial" w:hAnsi="Arial"/>
          <w:sz w:val="22"/>
          <w:szCs w:val="22"/>
          <w:lang w:val="sr-RS" w:eastAsia="en-US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ана 16. јуна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антино Слива ПР ИЗВОЂАЧКА УМЕТНОСТ ЦИРКУС ДЕЛАВЕГА дужан је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оком организовања циркуск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Сантино Слива ПР ИЗВОЂАЧКА УМЕТНОСТ ЦИРКУС ДЕЛАВЕГ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антино Слива ПР ИЗВОЂАЧКА УМЕТНОСТ ЦИРКУС ДЕЛАВЕГА да плати накнаду за </w:t>
      </w:r>
      <w:r>
        <w:rPr>
          <w:rFonts w:cs="Arial" w:ascii="Arial" w:hAnsi="Arial"/>
          <w:sz w:val="22"/>
          <w:szCs w:val="22"/>
        </w:rPr>
        <w:t>коришћење јавне површ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остављања циркуског шатора,</w:t>
      </w:r>
      <w:r>
        <w:rPr>
          <w:rFonts w:cs="Arial" w:ascii="Arial" w:hAnsi="Arial"/>
          <w:sz w:val="22"/>
          <w:szCs w:val="22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које издаје Градска управа надлежна за послове утврђивања, контроле и наплате јавних прихо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складу са Одлуком о накнадамa за коришћење јавних површина за територију града Крагујевца </w:t>
      </w:r>
      <w:r>
        <w:rPr>
          <w:rFonts w:cs="Arial" w:ascii="Arial" w:hAnsi="Arial"/>
          <w:sz w:val="22"/>
          <w:szCs w:val="22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>2/23-пречишћен текст и 8/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Сантино Слива ПР ИЗВОЂАЧКА УМЕТНОСТ ЦИРКУС ДЕЛАВЕГ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6. мај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му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12. јуна 2023. 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 2. јула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, ради постављања циркуског шатора, поводом организовања програма артистичко хумористичке природ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 у неопходности да Градско веће, у оквиру своје надлежности, 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е површина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RS" w:eastAsia="en-US"/>
        </w:rPr>
        <w:t>Хиподрому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рад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рганизовања програма артистичко хумористичке природ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усмеравања грађана на занимљиве садржаје стварањем могућности да присуствују пригодном програму артистичко хумористичке природе.</w:t>
      </w:r>
    </w:p>
    <w:p>
      <w:pPr>
        <w:pStyle w:val="Default"/>
        <w:ind w:left="576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50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заменика начелника Градске управе за комуналне послове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Ивана Ћупић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autoSpaceDE w:val="false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>Члан Градског већа за комуналне делатности,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>Маја Ангеловска______________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en-US"/>
        </w:rPr>
      </w:pPr>
      <w:r>
        <w:rPr>
          <w:rFonts w:eastAsia="SimSun;宋体"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5-31T07:44:00Z</cp:lastPrinted>
  <dcterms:modified xsi:type="dcterms:W3CDTF">2023-06-02T09:16:00Z</dcterms:modified>
  <cp:revision>145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